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221615</wp:posOffset>
            </wp:positionV>
            <wp:extent cx="6324600" cy="4305935"/>
            <wp:effectExtent l="0" t="0" r="0" b="0"/>
            <wp:wrapTight wrapText="bothSides">
              <wp:wrapPolygon edited="0">
                <wp:start x="13185" y="1650"/>
                <wp:lineTo x="7490" y="1916"/>
                <wp:lineTo x="6820" y="2004"/>
                <wp:lineTo x="6820" y="2356"/>
                <wp:lineTo x="6701" y="2579"/>
                <wp:lineTo x="6508" y="3021"/>
                <wp:lineTo x="6390" y="3774"/>
                <wp:lineTo x="6413" y="4481"/>
                <wp:lineTo x="6605" y="5187"/>
                <wp:lineTo x="5576" y="5455"/>
                <wp:lineTo x="5072" y="5674"/>
                <wp:lineTo x="5072" y="5897"/>
                <wp:lineTo x="4979" y="6072"/>
                <wp:lineTo x="4762" y="6561"/>
                <wp:lineTo x="4665" y="7312"/>
                <wp:lineTo x="4689" y="8019"/>
                <wp:lineTo x="4882" y="8726"/>
                <wp:lineTo x="4882" y="8817"/>
                <wp:lineTo x="5360" y="9436"/>
                <wp:lineTo x="5432" y="9479"/>
                <wp:lineTo x="9307" y="10142"/>
                <wp:lineTo x="9643" y="10142"/>
                <wp:lineTo x="5143" y="10761"/>
                <wp:lineTo x="4641" y="11470"/>
                <wp:lineTo x="4450" y="12266"/>
                <wp:lineTo x="4426" y="12975"/>
                <wp:lineTo x="4546" y="13681"/>
                <wp:lineTo x="4546" y="13728"/>
                <wp:lineTo x="4833" y="14389"/>
                <wp:lineTo x="4858" y="14788"/>
                <wp:lineTo x="8256" y="15099"/>
                <wp:lineTo x="10672" y="15141"/>
                <wp:lineTo x="7298" y="15630"/>
                <wp:lineTo x="7298" y="15805"/>
                <wp:lineTo x="7179" y="15893"/>
                <wp:lineTo x="6844" y="16424"/>
                <wp:lineTo x="6675" y="17221"/>
                <wp:lineTo x="6651" y="17928"/>
                <wp:lineTo x="6796" y="18639"/>
                <wp:lineTo x="6796" y="18681"/>
                <wp:lineTo x="7107" y="19344"/>
                <wp:lineTo x="7129" y="19653"/>
                <wp:lineTo x="10791" y="20052"/>
                <wp:lineTo x="13399" y="20099"/>
                <wp:lineTo x="14046" y="20099"/>
                <wp:lineTo x="14191" y="20052"/>
                <wp:lineTo x="14645" y="19433"/>
                <wp:lineTo x="14835" y="18639"/>
                <wp:lineTo x="14859" y="17928"/>
                <wp:lineTo x="14764" y="17221"/>
                <wp:lineTo x="14548" y="16736"/>
                <wp:lineTo x="14429" y="16515"/>
                <wp:lineTo x="14645" y="16515"/>
                <wp:lineTo x="15696" y="15939"/>
                <wp:lineTo x="15720" y="15805"/>
                <wp:lineTo x="16032" y="15099"/>
                <wp:lineTo x="16129" y="14389"/>
                <wp:lineTo x="16152" y="13681"/>
                <wp:lineTo x="16008" y="13195"/>
                <wp:lineTo x="15960" y="12932"/>
                <wp:lineTo x="15649" y="12443"/>
                <wp:lineTo x="15530" y="12179"/>
                <wp:lineTo x="14667" y="12002"/>
                <wp:lineTo x="12013" y="11559"/>
                <wp:lineTo x="11437" y="10850"/>
                <wp:lineTo x="13879" y="10850"/>
                <wp:lineTo x="15530" y="10540"/>
                <wp:lineTo x="15530" y="10142"/>
                <wp:lineTo x="15791" y="9436"/>
                <wp:lineTo x="15865" y="8726"/>
                <wp:lineTo x="15841" y="8019"/>
                <wp:lineTo x="15649" y="7357"/>
                <wp:lineTo x="15623" y="7180"/>
                <wp:lineTo x="15121" y="6647"/>
                <wp:lineTo x="15004" y="6603"/>
                <wp:lineTo x="12515" y="5897"/>
                <wp:lineTo x="13136" y="5897"/>
                <wp:lineTo x="14165" y="5455"/>
                <wp:lineTo x="14165" y="5187"/>
                <wp:lineTo x="14429" y="4481"/>
                <wp:lineTo x="14524" y="3774"/>
                <wp:lineTo x="14477" y="3064"/>
                <wp:lineTo x="14284" y="2402"/>
                <wp:lineTo x="14260" y="2225"/>
                <wp:lineTo x="13735" y="1694"/>
                <wp:lineTo x="13544" y="1650"/>
                <wp:lineTo x="13185" y="1650"/>
              </wp:wrapPolygon>
            </wp:wrapTight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80" t="-4301" r="-19781" b="-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THENA SWAN CHARTER SUBMISSION – REQUEST FOR FEEDBACK TO THE EQUALITY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f you’re an academic, research or teaching member of staff working in a scientific, technological, mathematical or medical discipline at UEA we would value your feedback and views on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periences around career development -  your aspirations and how supportive you find UEA’s processes and working practices in relation to these;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ether you perceive any barriers preventing your progress (these might take the form of policies or practice or attitudes you encounter, for example);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ether you have experienced directly, or heard about, good practice elsewhere which facilitates fair working practice, promotes gender equality and might be useful for UEA to consider.</w:t>
      </w:r>
    </w:p>
    <w:p>
      <w:pPr>
        <w:pStyle w:val="Normal"/>
        <w:rPr/>
      </w:pPr>
      <w:r>
        <w:rPr>
          <w:b/>
        </w:rPr>
        <w:t>Areas you might wish to comment on are suggested above although we’re interested in hearing about anything you think is relevant.</w:t>
      </w:r>
    </w:p>
    <w:p>
      <w:pPr>
        <w:pStyle w:val="Normal"/>
        <w:rPr/>
      </w:pPr>
      <w:r>
        <w:rPr>
          <w:b/>
        </w:rPr>
        <w:t xml:space="preserve">Please send your views as succinctly as possible, using the template below, by email to </w:t>
      </w:r>
      <w:hyperlink r:id="rId3">
        <w:r>
          <w:rPr>
            <w:rStyle w:val="InternetLink"/>
            <w:b/>
          </w:rPr>
          <w:t>equality@uea.ac.uk</w:t>
        </w:r>
      </w:hyperlink>
      <w:r>
        <w:rPr>
          <w:b/>
        </w:rPr>
        <w:t xml:space="preserve"> or by internal post to The Equality Office, Room 2.30, Elizabeth Fry Building.</w:t>
      </w:r>
    </w:p>
    <w:p>
      <w:pPr>
        <w:pStyle w:val="Normal"/>
        <w:rPr>
          <w:b/>
          <w:b/>
        </w:rPr>
      </w:pPr>
      <w:r>
        <w:rPr>
          <w:b/>
        </w:rPr>
        <w:t>We will treat all information in strict confidence and while there is no need to put a name to your feedback we would appreciate, for the sake of analysis, if you would fill in your gender, your Staff group and, if possible, your grade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ue to the short timescale in putting our submission together please send feedback by 5.00pm on Friday March 1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-142" w:hanging="0"/>
        <w:jc w:val="center"/>
        <w:rPr>
          <w:b/>
          <w:b/>
          <w:sz w:val="24"/>
        </w:rPr>
      </w:pPr>
      <w:r>
        <w:rPr>
          <w:b/>
          <w:sz w:val="24"/>
        </w:rPr>
        <w:t>ATHENA SWAN CHARTER SUBMISSION – REQUEST FOR FEEDBACK TO THE EQUALITY OFFICE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230</wp:posOffset>
                </wp:positionH>
                <wp:positionV relativeFrom="paragraph">
                  <wp:posOffset>16510</wp:posOffset>
                </wp:positionV>
                <wp:extent cx="135255" cy="1498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1.3pt;width:10.6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ender: ______________</w:t>
        <w:tab/>
        <w:t xml:space="preserve">Staff Category:  </w:t>
        <w:tab/>
        <w:tab/>
        <w:t>Academic Teaching and Research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960</wp:posOffset>
                </wp:positionH>
                <wp:positionV relativeFrom="paragraph">
                  <wp:posOffset>-1905</wp:posOffset>
                </wp:positionV>
                <wp:extent cx="135255" cy="1498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pt;margin-top:-0.15pt;width:10.6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960</wp:posOffset>
                </wp:positionH>
                <wp:positionV relativeFrom="paragraph">
                  <wp:posOffset>161925</wp:posOffset>
                </wp:positionV>
                <wp:extent cx="135255" cy="1498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pt;margin-top:12.75pt;width:10.6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>Academic Teaching and Scholarship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960</wp:posOffset>
                </wp:positionH>
                <wp:positionV relativeFrom="paragraph">
                  <wp:posOffset>156210</wp:posOffset>
                </wp:positionV>
                <wp:extent cx="135255" cy="1498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pt;margin-top:12.3pt;width:10.6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rade:</w:t>
        <w:tab/>
        <w:t xml:space="preserve"> ______________</w:t>
        <w:tab/>
        <w:tab/>
        <w:tab/>
        <w:tab/>
        <w:t>Research Associate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>Other_________________________</w:t>
      </w:r>
    </w:p>
    <w:p>
      <w:pPr>
        <w:pStyle w:val="Normal"/>
        <w:rPr/>
      </w:pPr>
      <w:r>
        <w:rPr/>
        <w:t>School:  ______________</w:t>
      </w:r>
    </w:p>
    <w:p>
      <w:pPr>
        <w:pStyle w:val="Normal"/>
        <w:rPr/>
      </w:pPr>
      <w:r>
        <w:rPr/>
        <w:t>Feed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quality@uea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Rhianna Broadway</dc:creator>
  <dc:description/>
  <cp:keywords/>
  <dc:language>en-US</dc:language>
  <cp:lastModifiedBy>mjr08peu</cp:lastModifiedBy>
  <cp:lastPrinted>2012-03-07T13:12:00Z</cp:lastPrinted>
  <dcterms:modified xsi:type="dcterms:W3CDTF">2012-03-08T13:41:00Z</dcterms:modified>
  <cp:revision>4</cp:revision>
  <dc:subject/>
  <dc:title/>
</cp:coreProperties>
</file>