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4"/>
          <w:szCs w:val="44"/>
        </w:rPr>
      </w:pPr>
      <w:r>
        <w:rPr/>
        <w:drawing>
          <wp:inline distT="0" distB="0" distL="0" distR="0">
            <wp:extent cx="120332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52"/>
          <w:szCs w:val="52"/>
        </w:rPr>
      </w:pPr>
      <w:r>
        <w:rPr>
          <w:sz w:val="44"/>
          <w:szCs w:val="44"/>
        </w:rPr>
        <w:t>Economics Seminar Programme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pring 201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hursdays in Arts 3.27 from 4.15pm to 5.45p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394"/>
      </w:tblGrid>
      <w:tr>
        <w:trPr>
          <w:trHeight w:val="454" w:hRule="atLeast"/>
        </w:trPr>
        <w:tc>
          <w:tcPr>
            <w:tcW w:w="16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36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</w:t>
            </w:r>
          </w:p>
        </w:tc>
        <w:tc>
          <w:tcPr>
            <w:tcW w:w="439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January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sanna Sallstrom (Cambridge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ter or more: the demand for quality and variety from generalists and specialists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January 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ah Brown (Sheffield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ling Charitable Donations to an Unexpected Natural Disaster:</w:t>
              <w:br/>
              <w:t>Evidence from the U.S. Panel Study of Income Dynamics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January 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exander Muravyev (IZA-Bonn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or protection and share prices: Evidence from statutory rules governing variations of shareholders’ class rights in Russia.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February 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usik Chaudhuri (Leeds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TMLPreformatted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ustering, Inter-Family Heterogeneity and School Attendance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February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mo Goeschl (Heidelberg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and Enforcement: The L.B. Jefferies Problem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February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Roos (Bochum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xperimental test of the Calvo Phillips curve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March 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khail Drugov (UC Madrid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Financing Experimentation</w:t>
            </w: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March 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ers Poulsen (UEA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al points in bargaining situations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March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hasish Modak Chowdhury (UEA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Tullock Trilogy: 3 Notes on the Lottery Contests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April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dy Carlin (UCL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TMLPreformatted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</w:rPr>
              <w:t>A Framework for Cross-Country Comparisons of Public Infrastructure Constraints on Firm Growth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April 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ssaios Papyrakis (UEA-DEV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</w:rPr>
              <w:t>The Greying Church: The Impact of Life Expectancy on Religiosity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>6 May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ta Javorchik (Oxford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TMLPreformatted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</w:rPr>
              <w:t>Shipping Good Tequila Out: Investment, Domestic Unit Values and Entry of Multi-product Plants into Export Markets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>13 May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n Inci (Sabanci, Istanbul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</w:rPr>
              <w:t xml:space="preserve">Free Parking for All: The Price and Quantity </w:t>
              <w:br/>
              <w:t>of Parking for Shopping Malls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>20 May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so Valetti (ICL)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TMLPreformatted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</w:rPr>
              <w:t>Calling  Clubs: Network Competition with Non-Uniform Calling Patterns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>27 May</w:t>
            </w:r>
          </w:p>
        </w:tc>
        <w:tc>
          <w:tcPr>
            <w:tcW w:w="36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Schafer (Herriot-Watt) – to be confirmed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TMLPreformatted"/>
              <w:snapToGrid w:val="false"/>
              <w:rPr>
                <w:rStyle w:val="HTMLTypewrit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ubtitle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rPr/>
      </w:pPr>
      <w:r>
        <w:rPr/>
        <w:t>Version: 12 March 2010</w:t>
      </w:r>
    </w:p>
    <w:sectPr>
      <w:headerReference w:type="default" r:id="rId3"/>
      <w:type w:val="nextPage"/>
      <w:pgSz w:w="11906" w:h="16838"/>
      <w:pgMar w:left="1418" w:right="1440" w:gutter="0" w:header="1361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0pt;width:71.95pt;height:71.95pt;mso-wrap-style:none;v-text-anchor:middle" type="_x0000_t136"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eastAsia="SimSun;宋体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10:00Z</dcterms:created>
  <dc:creator>M Qizilbash</dc:creator>
  <dc:description/>
  <cp:keywords/>
  <dc:language>en-US</dc:language>
  <cp:lastModifiedBy>cpg09uuu</cp:lastModifiedBy>
  <cp:lastPrinted>2005-12-06T17:56:00Z</cp:lastPrinted>
  <dcterms:modified xsi:type="dcterms:W3CDTF">2010-03-12T09:12:00Z</dcterms:modified>
  <cp:revision>3</cp:revision>
  <dc:subject/>
  <dc:title>Economics Seminar Programme – Autumn 2004</dc:title>
</cp:coreProperties>
</file>