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9"/>
        <w:gridCol w:w="3579"/>
        <w:gridCol w:w="3579"/>
        <w:gridCol w:w="35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me</w:t>
            </w:r>
          </w:p>
        </w:tc>
      </w:tr>
      <w:tr>
        <w:trPr>
          <w:trHeight w:val="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15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Lunch for Guest Speakers -  EFRY 1.01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ntroduction - TPSC Lecture Thea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 McAvoy (School of International Development/UE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Martin McCann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CEO of RedR UK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Libby James (Programme Manager Build Africa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Antony Cotterill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areers and Employability/UEA)</w:t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Q &amp; 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nel 1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PSC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42 people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PSC 1.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54 people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PSC 1.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56 people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PSC 1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36 peopl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:0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edia and 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ly-Anne Wilson (CommonWealth Broadcasting Associatio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ace Davies (BBC World Service Trus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acilitator: Martin Scot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merging issues for NG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a Bartemius (CARE Internation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ohn Lakeman (CARE International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by James (Build Afric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acilitator:  Bryan Maddox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velopment Challenges in the UK'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lly Nottcutt (GYBC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riet Winfrey (GY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vais Koulongo-Mambs (British Red Cros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acilitator:  Daniel McAvo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nowledge Sha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ureen Tadros (ACE Electoral Knowledge Networ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 Cartridge (Practical Actio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acilitator: Kathleen Fincham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a/Coffee available from 14:45 to 15:05 pm in TPSC Foy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 &amp;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nel 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PSC 1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PSC 1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PSC 1.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PSC 1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64 peopl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: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nvironment and Sustainable Development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ya Grummit (Project Dir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 Cartridge (Practical Acti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acilitator: Bruce Lankford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ducation and 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by James (Build Afric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rina  (Build Afric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acilitator:  Bryan Maddox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vidence, Policy and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a Bartimeus (CARE International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Lakeman (CARE International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Facilitator: Maren Duvendack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Humanitarian Emergenc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Martin McCann (RedR U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 Davis (GY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 Harvey (Consultant with UNHC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acilitator:  Daniel McAvoy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6948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ab/>
              <w:tab/>
              <w:t>Thomas Paine Study Centre Lecture Theatre</w:t>
            </w:r>
          </w:p>
        </w:tc>
      </w:tr>
      <w:tr>
        <w:trPr>
          <w:trHeight w:val="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:05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XFAM Book Launch by Duncan Gre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r Steve Russell (Head of School of International Development, UE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ncan Green (OXFAM Strategic Policy Adviso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 Bryan Maddox (Discussant)</w:t>
            </w:r>
          </w:p>
        </w:tc>
      </w:tr>
      <w:tr>
        <w:trPr>
          <w:trHeight w:val="3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7:00-17:30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efreshments in TPSC Foye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  <w:t>Working in Development Forum – Wednesday 27 February 2013</w:t>
    </w:r>
  </w:p>
  <w:p>
    <w:pPr>
      <w:pStyle w:val="Header"/>
      <w:jc w:val="right"/>
      <w:rPr>
        <w:rFonts w:ascii="Verdana" w:hAnsi="Verdana" w:cs="Verdana"/>
        <w:sz w:val="32"/>
        <w:szCs w:val="32"/>
        <w:lang w:val="en-US" w:eastAsia="en-US"/>
      </w:rPr>
    </w:pPr>
    <w:r>
      <w:rPr>
        <w:rFonts w:cs="Verdana" w:ascii="Verdana" w:hAnsi="Verdana"/>
        <w:sz w:val="32"/>
        <w:szCs w:val="32"/>
        <w:lang w:val="en-US" w:eastAsia="en-US"/>
      </w:rPr>
    </w:r>
  </w:p>
  <w:p>
    <w:pPr>
      <w:pStyle w:val="Header"/>
      <w:jc w:val="center"/>
      <w:rPr/>
    </w:pPr>
    <w:r>
      <w:rPr>
        <w:rFonts w:cs="Verdana" w:ascii="Verdana" w:hAnsi="Verdana"/>
        <w:i/>
        <w:iCs/>
        <w:sz w:val="28"/>
        <w:szCs w:val="28"/>
      </w:rPr>
      <w:t>The Future of Development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FBAF4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31:00Z</dcterms:created>
  <dc:creator>McAvoy</dc:creator>
  <dc:description/>
  <dc:language>en-US</dc:language>
  <cp:lastModifiedBy>gby11jju</cp:lastModifiedBy>
  <cp:lastPrinted>2013-02-26T08:40:00Z</cp:lastPrinted>
  <dcterms:modified xsi:type="dcterms:W3CDTF">2013-02-26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4150230</vt:r8>
  </property>
  <property fmtid="{D5CDD505-2E9C-101B-9397-08002B2CF9AE}" pid="3" name="_AuthorEmail">
    <vt:lpwstr>H.Butwright@uea.ac.uk</vt:lpwstr>
  </property>
  <property fmtid="{D5CDD505-2E9C-101B-9397-08002B2CF9AE}" pid="4" name="_AuthorEmailDisplayName">
    <vt:lpwstr>Holly Butwright (SSF)</vt:lpwstr>
  </property>
  <property fmtid="{D5CDD505-2E9C-101B-9397-08002B2CF9AE}" pid="5" name="_EmailSubject">
    <vt:lpwstr>Events in DEV this week</vt:lpwstr>
  </property>
  <property fmtid="{D5CDD505-2E9C-101B-9397-08002B2CF9AE}" pid="6" name="_NewReviewCycle">
    <vt:lpwstr/>
  </property>
  <property fmtid="{D5CDD505-2E9C-101B-9397-08002B2CF9AE}" pid="7" name="_PreviousAdHocReviewCycleID">
    <vt:r8>1632834046</vt:r8>
  </property>
</Properties>
</file>