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-208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032"/>
        <w:gridCol w:w="709"/>
        <w:gridCol w:w="1019"/>
      </w:tblGrid>
      <w:tr>
        <w:trPr>
          <w:trHeight w:val="905" w:hRule="atLeast"/>
        </w:trPr>
        <w:tc>
          <w:tcPr>
            <w:tcW w:w="9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ation For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</w:rPr>
              <w:t>(C12210.LCS.i.R9)</w:t>
            </w:r>
            <w:r>
              <w:rPr>
                <w:rFonts w:cs="Arial" w:ascii="Arial" w:hAnsi="Arial"/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lease use one form per pers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</w:rPr>
              <w:t>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£</w:t>
            </w:r>
          </w:p>
        </w:tc>
      </w:tr>
      <w:tr>
        <w:trPr/>
        <w:tc>
          <w:tcPr>
            <w:tcW w:w="5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TION A: for those who want to register for the entire conferen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ind w:left="709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ndance at the whole conference Wednesday 26 – Friday 28 June 2013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ind w:left="709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s all refreshments, lunches &amp; welcome drinks reception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ES NOT INCLUDE ACCOMMODATION &amp; EVENING MEALS (see Section C below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ARLY BIRD DELEGATE RATE: £180.0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after 31 May 2013, £195.00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ARLY BIRD POSTGRADUATE RATE: £60.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lease note PG places are limited)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>(after 31 May 2013, £70.00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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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>
          <w:trHeight w:val="349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TION B: for those who want to register for individual days of the conferenc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endance at conference onl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nesday 26 June only (includes teas/coffees, lunch and welcome drinks reception.  Excludes supper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day 27 June only (includes lunch, teas/coffees.  Excludes dinne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Friday 28 June only (includes lunch, teas/coffees)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ARLY BIRD Wednesday rate: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ll rate £60.00/PG rate £22.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after 31 May 2013: £65.00/PG: £25.00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ARLY BIRD Thursday rate: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ll rate £70.00/PG rate £25.0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after 31 May 2013: £75.00/ PG: £30.00)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ARLY BIRD Friday rate: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ll rate £60.00/PG rate £22.5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after 31 May 2013: £65.00/ PG@ £25.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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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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>
          <w:trHeight w:val="185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CTION C: for those who would like to come to the evening meal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Wednesday 26 June (hot fork-buffet suppe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Thursday 27 June (3-course conference dinner served with win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dnesday buffet supper: £18.2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ursday conference dinner: £35.00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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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mpus accommodation (subject to availabilit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www.broadviewlodge.co.uk</w:t>
              </w:r>
            </w:hyperlink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bed &amp; breakfast accommodation in Broadview Lodge on campu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rooms have an en-suite shower and toilet (towels and complimentary toiletries are provided.) Tea and coffee making faciliti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king is include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uesday 25 June: Single - £50.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dnesday 26 June: Single - £50.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ursday 27 June: Single - £50.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riday 28 June: Single - £50.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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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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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>
          <w:trHeight w:val="107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ease state if you have any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cial dietary requirements</w:t>
            </w:r>
            <w:r>
              <w:rPr>
                <w:rFonts w:cs="Arial" w:ascii="Arial" w:hAnsi="Arial"/>
                <w:sz w:val="20"/>
                <w:szCs w:val="20"/>
              </w:rPr>
              <w:t xml:space="preserve"> or </w:t>
            </w:r>
            <w:r>
              <w:rPr>
                <w:rFonts w:cs="Arial" w:ascii="Arial" w:hAnsi="Arial"/>
                <w:b/>
                <w:sz w:val="20"/>
                <w:szCs w:val="20"/>
              </w:rPr>
              <w:t>mobility difficulti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COST</w:t>
            </w:r>
          </w:p>
          <w:p>
            <w:pPr>
              <w:pStyle w:val="Normal"/>
              <w:tabs>
                <w:tab w:val="clear" w:pos="720"/>
                <w:tab w:val="left" w:pos="1256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3967"/>
        <w:gridCol w:w="851"/>
        <w:gridCol w:w="4563"/>
      </w:tblGrid>
      <w:tr>
        <w:trPr/>
        <w:tc>
          <w:tcPr>
            <w:tcW w:w="1090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5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legate detail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FFFF"/>
              </w:rPr>
              <w:t>A/C REF:</w:t>
            </w:r>
            <w:r>
              <w:rPr>
                <w:rFonts w:cs="Arial" w:ascii="Arial" w:hAnsi="Arial"/>
                <w:b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</w:rPr>
              <w:t>( C12210.LCS.i.R9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l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st Name: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st Nam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io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 Registration No. (if applicable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ase also enclose a photocopy of your valid student 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es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Zip/Postal Code:</w:t>
            </w:r>
          </w:p>
        </w:tc>
      </w:tr>
      <w:tr>
        <w:trPr/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phon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ail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give my permission for my email address to be circulated to all delegates attending the confer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gned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yment detail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83435</wp:posOffset>
                      </wp:positionH>
                      <wp:positionV relativeFrom="paragraph">
                        <wp:posOffset>133985</wp:posOffset>
                      </wp:positionV>
                      <wp:extent cx="203835" cy="194945"/>
                      <wp:effectExtent l="13335" t="13335" r="12065" b="12065"/>
                      <wp:wrapNone/>
                      <wp:docPr id="1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760" cy="19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164.05pt;margin-top:10.55pt;width:16pt;height:15.3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will be paying by Credit/Debit card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ease phone 01603 592286 to make your pay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75330</wp:posOffset>
                      </wp:positionH>
                      <wp:positionV relativeFrom="paragraph">
                        <wp:posOffset>70485</wp:posOffset>
                      </wp:positionV>
                      <wp:extent cx="203835" cy="194945"/>
                      <wp:effectExtent l="13335" t="13335" r="12065" b="12065"/>
                      <wp:wrapNone/>
                      <wp:docPr id="2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760" cy="19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257.9pt;margin-top:5.55pt;width:16pt;height:15.3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 enclose a cheque payable to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University of East Anglia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43405</wp:posOffset>
                      </wp:positionH>
                      <wp:positionV relativeFrom="paragraph">
                        <wp:posOffset>93980</wp:posOffset>
                      </wp:positionV>
                      <wp:extent cx="203835" cy="194945"/>
                      <wp:effectExtent l="13335" t="13335" r="12065" b="12065"/>
                      <wp:wrapNone/>
                      <wp:docPr id="3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760" cy="19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145.15pt;margin-top:7.4pt;width:16pt;height:15.3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will be paying by bank transfe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EA bank detail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ank nam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tab/>
              <w:tab/>
              <w:t xml:space="preserve">    Barclays Ban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dres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tab/>
              <w:tab/>
              <w:t xml:space="preserve">    1-5 Red Lion Street, Norwich, Norfolk, UK, NR1 3Q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ccount name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University of East Angl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ccount number: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   309182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ort code: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 xml:space="preserve">    20-62-5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BAN:</w:t>
              <w:tab/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 xml:space="preserve">    GB53BARC206253309182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wift code/BIC: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   BARCGB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ease quote this reference: C12210.LCS.i.R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634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ase print and complete your form, then send it t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‘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Cross-Cultural Pragmatics at a Crossroads III’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s &amp; Humanities Events Office (Registry 3.15)</w:t>
              <w:br/>
              <w:t>Faculty of Arts &amp; Human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versity of East Angl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rwi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R4 7TJ, UK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 email it to: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k.konyn@uea.ac.uk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istration Deadline: Friday 31 May 20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ase note that refunds cannot be offered after this date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5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025" w:leader="none"/>
              </w:tabs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Data Protection Act 1998</w:t>
            </w:r>
          </w:p>
          <w:p>
            <w:pPr>
              <w:pStyle w:val="Normal"/>
              <w:tabs>
                <w:tab w:val="clear" w:pos="720"/>
                <w:tab w:val="left" w:pos="2025" w:leader="none"/>
              </w:tabs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The Data Controller is the University of East Anglia.</w:t>
              <w:br/>
              <w:t>The details on this form will only be used for bookings</w:t>
              <w:br/>
              <w:t>and statistical purposes.  The University does not sell or otherwise transfer personal data to any third parties</w:t>
              <w:br/>
              <w:t>without consent, or, unless required by law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567" w:right="567" w:gutter="0" w:header="36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Arial" w:hAnsi="Arial" w:cs="Arial"/>
        <w:b/>
        <w:b/>
        <w:sz w:val="2"/>
        <w:szCs w:val="2"/>
        <w:lang w:val="en-US" w:eastAsia="en-US"/>
      </w:rPr>
    </w:pPr>
    <w:r>
      <w:rPr>
        <w:rFonts w:cs="Arial" w:ascii="Arial" w:hAnsi="Arial"/>
        <w:b/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15000</wp:posOffset>
          </wp:positionH>
          <wp:positionV relativeFrom="paragraph">
            <wp:posOffset>-97155</wp:posOffset>
          </wp:positionV>
          <wp:extent cx="1143000" cy="683260"/>
          <wp:effectExtent l="0" t="0" r="0" b="0"/>
          <wp:wrapTight wrapText="bothSides">
            <wp:wrapPolygon edited="0">
              <wp:start x="15969" y="0"/>
              <wp:lineTo x="92" y="0"/>
              <wp:lineTo x="-92" y="153"/>
              <wp:lineTo x="737" y="3386"/>
              <wp:lineTo x="737" y="10238"/>
              <wp:lineTo x="1384" y="13624"/>
              <wp:lineTo x="1384" y="15395"/>
              <wp:lineTo x="6230" y="17088"/>
              <wp:lineTo x="10706" y="17088"/>
              <wp:lineTo x="1245" y="18320"/>
              <wp:lineTo x="737" y="18551"/>
              <wp:lineTo x="876" y="20937"/>
              <wp:lineTo x="8538" y="21322"/>
              <wp:lineTo x="19522" y="21322"/>
              <wp:lineTo x="21600" y="20937"/>
              <wp:lineTo x="21600" y="18781"/>
              <wp:lineTo x="20030" y="18320"/>
              <wp:lineTo x="10706" y="17088"/>
              <wp:lineTo x="21460" y="16396"/>
              <wp:lineTo x="21600" y="16010"/>
              <wp:lineTo x="20030" y="13624"/>
              <wp:lineTo x="16476" y="0"/>
              <wp:lineTo x="15969" y="0"/>
            </wp:wrapPolygon>
          </wp:wrapTight>
          <wp:docPr id="4" name="1.76787!uea_standard_rbg-72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1.76787!uea_standard_rbg-72dp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83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numPr>
        <w:ilvl w:val="0"/>
        <w:numId w:val="0"/>
      </w:numPr>
      <w:outlineLvl w:val="0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CROSS-CULTURAL PRAGMATICS AT A CROSSROADS III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University of East Anglia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Wednesday 26 June – Friday 28 June 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adviewlodge.co.uk/" TargetMode="External"/><Relationship Id="rId3" Type="http://schemas.openxmlformats.org/officeDocument/2006/relationships/hyperlink" Target="mailto:k.konyn@uea.ac.uk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89A73D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32:00Z</dcterms:created>
  <dc:creator>Shawn Alexander</dc:creator>
  <dc:description/>
  <cp:keywords/>
  <dc:language>en-US</dc:language>
  <cp:lastModifiedBy>zdz11dhu</cp:lastModifiedBy>
  <cp:lastPrinted>2011-02-24T15:00:00Z</cp:lastPrinted>
  <dcterms:modified xsi:type="dcterms:W3CDTF">2013-02-21T12:54:00Z</dcterms:modified>
  <cp:revision>3</cp:revision>
  <dc:subject/>
  <dc:title>Registr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4029550</vt:r8>
  </property>
  <property fmtid="{D5CDD505-2E9C-101B-9397-08002B2CF9AE}" pid="3" name="_AuthorEmail">
    <vt:lpwstr>S.Alexander@uea.ac.uk</vt:lpwstr>
  </property>
  <property fmtid="{D5CDD505-2E9C-101B-9397-08002B2CF9AE}" pid="4" name="_AuthorEmailDisplayName">
    <vt:lpwstr>Alexander Shawn Mr (HUM)</vt:lpwstr>
  </property>
  <property fmtid="{D5CDD505-2E9C-101B-9397-08002B2CF9AE}" pid="5" name="_EmailSubject">
    <vt:lpwstr>Booking form samples</vt:lpwstr>
  </property>
  <property fmtid="{D5CDD505-2E9C-101B-9397-08002B2CF9AE}" pid="6" name="_NewReviewCycle">
    <vt:lpwstr/>
  </property>
  <property fmtid="{D5CDD505-2E9C-101B-9397-08002B2CF9AE}" pid="7" name="_PreviousAdHocReviewCycleID">
    <vt:r8>-784029550</vt:r8>
  </property>
  <property fmtid="{D5CDD505-2E9C-101B-9397-08002B2CF9AE}" pid="8" name="_ReviewingToolsShownOnce">
    <vt:lpwstr/>
  </property>
</Properties>
</file>